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287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729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816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588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477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412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552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109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24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593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060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421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792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566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148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