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363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84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528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467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67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806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967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17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210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825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5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47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9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