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672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21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01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4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50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27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16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78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147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69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2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8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92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04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28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618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12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