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4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40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877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84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47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140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02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8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46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120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89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859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69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77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