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42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021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739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82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59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405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317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197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8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765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17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18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806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