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13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7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20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12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94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253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517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97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089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74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90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85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364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85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48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96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19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