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3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562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01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98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0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5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36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32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326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145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31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24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8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48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11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