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48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329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80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95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40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65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37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67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50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4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1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1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02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