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0234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7822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7202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2501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1119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8351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9839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1184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700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8382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410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06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0966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2844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1390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0572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1580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