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37128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73259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92581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60803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446087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22995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17698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55761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12961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01954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08752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02218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06707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63446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51951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