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24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148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623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45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019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668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627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919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294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11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612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991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570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