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26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729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478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3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996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50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99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946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087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48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7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19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86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58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762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48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46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