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5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857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046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41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01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27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05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79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431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67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064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85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31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8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23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