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066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489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108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677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521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638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396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04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989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055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335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592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249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