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591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270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0195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8522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1222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3297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8743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5414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5895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1941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771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682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5175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656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4758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3199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459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