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901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9610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963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9789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0832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7260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8958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376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31418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463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1017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2299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5916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5718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0440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