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661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464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005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960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063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274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324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991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238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880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937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20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91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