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975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99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88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25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50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92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842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299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87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7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3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93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6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935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50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4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