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583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822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492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611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600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939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078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962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526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051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677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45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693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722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57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