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1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89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111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264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924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8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24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61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525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78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376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04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1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