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883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22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01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749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320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51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714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285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50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30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65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7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63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178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001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70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422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