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88605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67803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97153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07767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17293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57007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65056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94049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82824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05698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15095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7701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37914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6472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94096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