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94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429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306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51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71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9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28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278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46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37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8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21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4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