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1249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628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19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822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264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156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319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221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691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129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736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616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053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167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005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684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373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