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171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940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472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900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566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67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646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354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086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47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945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177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999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51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945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