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0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65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43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171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41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38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95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27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00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847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50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1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02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