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11577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9217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26807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70042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64110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16463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09971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8882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21984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92353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04452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06378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13475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3434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48728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16793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03013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