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227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426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487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201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266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256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9435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032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662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7456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672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321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497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404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067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