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0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998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772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56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229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327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6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9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867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50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42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7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33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