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01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2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12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67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47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5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59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882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21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640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9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10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2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61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80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50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