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6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6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66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56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481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30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21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6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09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99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4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8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52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62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72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