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955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5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62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189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894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63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049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35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10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346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743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99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48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