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253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230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0054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646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539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005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60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60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891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367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34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724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182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107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884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832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034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