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9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2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72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484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37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765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42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018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707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96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838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94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35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96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3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