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59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79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86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90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276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469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67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881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11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7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067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148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