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74575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21738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46348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2205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15381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88701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55373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36339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80703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45613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96548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75110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25041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78588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6600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35664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49856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