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246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990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769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168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076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045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169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34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384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603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308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776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645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761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395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