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071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748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979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702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568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622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138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701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753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485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091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571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620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