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775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5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215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508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941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125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2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51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88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58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3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4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867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10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98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01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0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