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12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014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579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96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32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807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12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42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849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674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324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15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26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45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77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