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023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993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619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740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950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332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814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482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170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10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08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518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022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