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5626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183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845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7338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984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563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1684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816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715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4508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538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048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4280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7216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6412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5798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0603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