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88096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00627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96975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50373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28221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32392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16012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01999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90501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78312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84079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24164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1049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44158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96378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