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1630394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6121959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0139049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9469722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5169335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1978759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9150008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6607862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125172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3559694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023602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3644177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2717350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