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849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555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770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771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814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429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413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151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364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371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030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148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29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407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492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600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990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