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909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49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513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357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51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85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78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032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375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566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381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517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68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87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553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