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243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0452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559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919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3785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0514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9672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7862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669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832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90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483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597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