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706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6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58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24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15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034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5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160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28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96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92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7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24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99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81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4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0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