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49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03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220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357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47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59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258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279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182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082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86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380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797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212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67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