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286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4787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5983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8330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165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0609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772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7262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407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1238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971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022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7798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